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Times New Roman" w:hAnsi="Times New Roman" w:eastAsia="Times New Roman" w:cs="Times New Roman"/>
          <w:sz w:val="24"/>
          <w:szCs w:val="24"/>
        </w:rPr>
      </w:pPr>
      <w:r>
        <w:rPr>
          <w:rFonts w:eastAsia="Times New Roman" w:cs="Arial" w:ascii="Arial" w:hAnsi="Arial"/>
          <w:sz w:val="32"/>
        </w:rPr>
        <w:t>Тумачења</w:t>
      </w:r>
      <w:r>
        <w:rPr>
          <w:rFonts w:eastAsia="Times New Roman" w:cs="Arial" w:ascii="Arial" w:hAnsi="Arial"/>
          <w:sz w:val="32"/>
          <w:szCs w:val="32"/>
        </w:rPr>
        <w:t xml:space="preserve"> </w:t>
      </w:r>
      <w:r>
        <w:rPr>
          <w:rFonts w:eastAsia="Times New Roman" w:cs="Arial" w:ascii="Arial" w:hAnsi="Arial"/>
          <w:sz w:val="32"/>
        </w:rPr>
        <w:t>слободе</w:t>
      </w:r>
      <w:r>
        <w:rPr>
          <w:rFonts w:eastAsia="Times New Roman" w:cs="Arial" w:ascii="Arial" w:hAnsi="Arial"/>
          <w:sz w:val="32"/>
          <w:szCs w:val="32"/>
        </w:rPr>
        <w:t xml:space="preserve"> и </w:t>
      </w:r>
      <w:r>
        <w:rPr>
          <w:rFonts w:eastAsia="Times New Roman" w:cs="Arial" w:ascii="Arial" w:hAnsi="Arial"/>
          <w:sz w:val="32"/>
        </w:rPr>
        <w:t>једнакости</w:t>
      </w:r>
      <w:r>
        <w:rPr>
          <w:rFonts w:eastAsia="Times New Roman" w:cs="Arial" w:ascii="Arial" w:hAnsi="Arial"/>
          <w:sz w:val="32"/>
          <w:szCs w:val="32"/>
        </w:rPr>
        <w:t xml:space="preserve"> и </w:t>
      </w:r>
      <w:r>
        <w:rPr>
          <w:rFonts w:eastAsia="Times New Roman" w:cs="Arial" w:ascii="Arial" w:hAnsi="Arial"/>
          <w:sz w:val="32"/>
        </w:rPr>
        <w:t>стратегије</w:t>
      </w:r>
      <w:r>
        <w:rPr>
          <w:rFonts w:eastAsia="Times New Roman" w:cs="Arial" w:ascii="Arial" w:hAnsi="Arial"/>
          <w:sz w:val="32"/>
          <w:szCs w:val="32"/>
        </w:rPr>
        <w:t xml:space="preserve"> </w:t>
      </w:r>
      <w:r>
        <w:rPr>
          <w:rFonts w:eastAsia="Times New Roman" w:cs="Arial" w:ascii="Arial" w:hAnsi="Arial"/>
          <w:sz w:val="32"/>
        </w:rPr>
        <w:t>друштвеног</w:t>
      </w:r>
      <w:r>
        <w:rPr>
          <w:rFonts w:eastAsia="Times New Roman" w:cs="Arial" w:ascii="Arial" w:hAnsi="Arial"/>
          <w:sz w:val="32"/>
          <w:szCs w:val="32"/>
        </w:rPr>
        <w:t xml:space="preserve"> </w:t>
      </w:r>
      <w:r>
        <w:rPr>
          <w:rFonts w:eastAsia="Times New Roman" w:cs="Arial" w:ascii="Arial" w:hAnsi="Arial"/>
          <w:sz w:val="32"/>
        </w:rPr>
        <w:t>развоја</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sz w:val="28"/>
          <w:szCs w:val="28"/>
        </w:rPr>
        <w:t> </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sz w:val="28"/>
          <w:szCs w:val="28"/>
        </w:rPr>
        <w:t xml:space="preserve">Vera Vratuša-Žunjić </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sz w:val="28"/>
          <w:szCs w:val="28"/>
        </w:rPr>
        <w:t xml:space="preserve">2000(2002)Jd Tumačenja jednakosti i slobode i strategije društvenog razvoja (Interpretations of equality and freedom and strategies of social development), </w:t>
      </w:r>
      <w:r>
        <w:rPr>
          <w:rFonts w:eastAsia="Times New Roman" w:cs="Arial" w:ascii="Arial" w:hAnsi="Arial"/>
          <w:b/>
          <w:bCs/>
          <w:i/>
          <w:iCs/>
          <w:sz w:val="28"/>
        </w:rPr>
        <w:t>Filozofski susreti: Sloboda i jednakost (Philosophical Meetings: Freedom and equality)</w:t>
      </w:r>
      <w:r>
        <w:rPr>
          <w:rFonts w:eastAsia="Times New Roman" w:cs="Arial" w:ascii="Arial" w:hAnsi="Arial"/>
          <w:i/>
          <w:iCs/>
          <w:sz w:val="28"/>
          <w:szCs w:val="28"/>
        </w:rPr>
        <w:t xml:space="preserve">, </w:t>
      </w:r>
      <w:r>
        <w:rPr>
          <w:rFonts w:eastAsia="Times New Roman" w:cs="Arial" w:ascii="Arial" w:hAnsi="Arial"/>
          <w:sz w:val="28"/>
          <w:szCs w:val="28"/>
        </w:rPr>
        <w:t xml:space="preserve">Udruženje studenata filozofije i SO Palanka, Beograd, 47-58, YU ISSN </w:t>
      </w:r>
      <w:r>
        <w:rPr>
          <w:rFonts w:eastAsia="Times New Roman" w:cs="Arial" w:ascii="Arial" w:hAnsi="Arial"/>
          <w:sz w:val="28"/>
        </w:rPr>
        <w:t xml:space="preserve">1450-8435 </w:t>
      </w:r>
      <w:r>
        <w:rPr>
          <w:rFonts w:eastAsia="Times New Roman" w:cs="Arial" w:ascii="Arial" w:hAnsi="Arial"/>
          <w:sz w:val="28"/>
          <w:szCs w:val="28"/>
        </w:rPr>
        <w:t xml:space="preserve"> </w:t>
      </w:r>
    </w:p>
    <w:p>
      <w:pPr>
        <w:pStyle w:val="Normal"/>
        <w:numPr>
          <w:ilvl w:val="0"/>
          <w:numId w:val="0"/>
        </w:numPr>
        <w:spacing w:lineRule="auto" w:line="240" w:before="280" w:after="280"/>
        <w:outlineLvl w:val="1"/>
        <w:rPr>
          <w:rFonts w:ascii="Arial" w:hAnsi="Arial" w:eastAsia="Times New Roman" w:cs="Arial"/>
          <w:b/>
          <w:b/>
          <w:bCs/>
          <w:sz w:val="28"/>
          <w:szCs w:val="28"/>
        </w:rPr>
      </w:pPr>
      <w:hyperlink r:id="rId2">
        <w:r>
          <w:rPr>
            <w:rStyle w:val="InternetLink"/>
            <w:rFonts w:eastAsia="Times New Roman" w:cs="Arial" w:ascii="Arial" w:hAnsi="Arial"/>
            <w:b/>
            <w:bCs/>
            <w:sz w:val="28"/>
            <w:szCs w:val="28"/>
          </w:rPr>
          <w:t>http://veravratusaesociology.wikispaces.com/biblio.html</w:t>
        </w:r>
      </w:hyperlink>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Arial" w:ascii="Arial" w:hAnsi="Arial"/>
          <w:b/>
          <w:bCs/>
          <w:sz w:val="28"/>
          <w:szCs w:val="28"/>
        </w:rPr>
        <w:t xml:space="preserve">Hipoteza o društvenoj uslovljenosti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Arial" w:ascii="Arial" w:hAnsi="Arial"/>
          <w:b/>
          <w:bCs/>
          <w:sz w:val="28"/>
          <w:szCs w:val="28"/>
        </w:rPr>
        <w:t xml:space="preserve">tumačenja osnovnih vrednosti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Arial" w:ascii="Arial" w:hAnsi="Arial"/>
          <w:b/>
          <w:bCs/>
          <w:sz w:val="28"/>
          <w:szCs w:val="28"/>
        </w:rPr>
        <w:t xml:space="preserve">i formulisanjа strategija društvenog razvoja </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sz w:val="28"/>
          <w:szCs w:val="28"/>
        </w:rPr>
        <w:t xml:space="preserve">Akteri Velike francuske revolucije s kraja osamnaestog veka su zahteve svih revolucionarnih pokreta za jednakošću i slobodom uvrstili kao dominantne vrednosti ili predstave o poželjnoj i pravednoj orijentisanosti društvenog delanja u procesu društvenog razvoja novog doba. Pod društvenim razvojem ovde se podrazumeva proces strukturalnih preobražaja odnosa između ljudi povodom društvene proizvodnje i reprodukcije njihovog života. Ovaj proces pokreće istovremeno određujuće, voljno zainteresovano, vrednujuće, svrhom i saznanjem usmereno činjenje, ali i zatečenim materijalnim i duhovnim proizvodnim snagama ljudskog društvenog rada određeno, ili barem strukturalno ograničeno, međusobno delovanje ljudi, koje je stoga nepotpuno spoznatljivo i predviljivo, odnosno uglavnom ima kontraintencionalne posledice. </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sz w:val="28"/>
          <w:szCs w:val="28"/>
        </w:rPr>
        <w:t xml:space="preserve">Tokom svih faza francuske revolucije, od umerene, preko radikalne do kontra- i post-revolucionarne faze, profilirala su se suprotna teorijska stanovišta učesnika i savremenika povodom tumačenja društvenog sadržaja slobode i jednakosti kao temeljnih novovekovnih vrednosti. Svoj praktično politički izraz ova teorijska stanovišta su dobila u borbama vođenim povodom primene suprotnih tumačenja u transformaciji ili očuvanju zatečenih društvenih odnosa. Ovi sukobi su trenutno naročito intenzivni u društvima na istoku i jugoistoku Evrope gde je u toku borba oko preoblikovanja odnosa između ljudi povodom osnovnih uslova reprodukcije. Upravo ovaj sukob koji je u toku, čiji smo ne samo svedoci nego i učesnici, makar toga i ne bili svesni, olakšava da se sagleda društvena osnova različitih, zapravo oprečnih tumaečnja jednakosti i slobode. </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sz w:val="28"/>
          <w:szCs w:val="28"/>
        </w:rPr>
        <w:t xml:space="preserve">Društvenu osnovu razliitih tumačenja značenja slobode i jednakosti čine različita mesta koja zauzimaju sami tumači u klasnoj podeli ljudske delatnosti. Svako tumačenje sadržaja vrednosti slobode i jednakosti se nalazi pod snažnim uticajem </w:t>
      </w:r>
      <w:r>
        <w:rPr>
          <w:rFonts w:eastAsia="Times New Roman" w:cs="Arial" w:ascii="Arial" w:hAnsi="Arial"/>
          <w:b/>
          <w:bCs/>
          <w:sz w:val="28"/>
        </w:rPr>
        <w:t>interesa tumaća za oćuvanjem, ili, naprotiv, za preoblikovanjem</w:t>
      </w:r>
      <w:r>
        <w:rPr>
          <w:rFonts w:eastAsia="Times New Roman" w:cs="Arial" w:ascii="Arial" w:hAnsi="Arial"/>
          <w:sz w:val="28"/>
          <w:szCs w:val="28"/>
        </w:rPr>
        <w:t xml:space="preserve"> zatećene klasne podele rada, svojinskih odnosa i oblika organizacije ukupne reprodukcije, zavisno od toga da li oni predstavljaju povoljne ili nepovoljne društvene uslove za zadovoljavanje materijalnih i duhovnih potreba tumača. Na sadržaj tumačenja bitno utiče okolnost da li dati tumač preduzima tumačenje iz perspektive koja je bliža stanovištu izrabljivanih i potlačenih neposrednih proizvođača, svedenih na podređene i repetitivne izvršilačke fizičke radne operacije, s jedne strane, ili iz perspektive koja je bliža stanovištu upravljača procesa proizvodnje i reprodukcije, koji drže monopol na kreativno-planske, upravljačko-naredbodavne i kontrolno-nadzorne intelektualne delatnosti u društvenom procesu razmene s prirodom i međusobno, sve do faze raspodele proizvedenog nća novi ciklus proizvodne odnosno finalne potrošnje. </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sz w:val="28"/>
          <w:szCs w:val="28"/>
        </w:rPr>
        <w:t xml:space="preserve">Teoretičari koji tumače društveni sadržaj vrednosti najčeše pripadaju grupaciji obrazovane inteligencije čije je mesto u klasnoj podeli rada ambivalentno. Pripadnici ove grupacije su istovremeno neposredni proizvođači sistema ideja, i privatni posednici državno zaštićenog monopola na zvanje stručnjaka, koji raspolažu srednjom ili malom ekonomskom i političkom moći, ali velikom stručnom moći nadzora ponašanja drugih ljudi nezavisno od volje tih ljudi. Oni imaju nešto širi manevarski prostor od onih na vrhu i dnu hijerarhijske podele rada, da svesno odaberu praktično političko klasno stanovište polazeći od kojega će preduzeti svoje tumačenje. Svoje više ili manje svesno opredeljenje za interes vladajućih klasa da se reprodukuju na privilegovanim društvenim položajima, odnosno izrabljivanih klasa da izmene svoj podređeni položaj u lokalnoj i međunarodnoj podeli rada, teoretičari artikulišu kroz različita tumačenja jednakosti i slobode kao temeljnih vrednosti poželjnog društvenog razvoja. </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sz w:val="28"/>
          <w:szCs w:val="28"/>
        </w:rPr>
        <w:t xml:space="preserve">Tokom čitavog novovekovnog trajanja spora o značenju slobode i jednakosti, zavisno od vlastitog stava prema dominantnim društvenim odnosima, tumači polaze od dve različite vremenske perspektive. Za jedne, ako je istorije bilo, više je nema, od kada su sloboda i jednakost građana pred zakonom institucionalizovani pozitivnim pravnim propisima. Za druge je ostvarenje slobode i jednakosti tek mogućnost i permanentni kritički projekat. </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sz w:val="28"/>
          <w:szCs w:val="28"/>
        </w:rPr>
        <w:t>Oni prvi sadržaj vrednosti jednakosti i slobode tumače kao trajno uspostavljanje i očuvanje zakonom garantovanih jednakih prava privatnih vlasnika raznih roba, formalno slobodnih od lične zavisnosti, u autonomnim sferama privrede i politike. U sferi ekonomije zakon štiti njihovo jednako pravo da na tržištu slobodnom od političke prinude i kontrole, svojevoljno sklapaju i sprovode kupoprodajne ugovore o ekvivalentnoj razmeni svojih roba, na osnovu racionalne odluke o vlastitim interesima, rukovođeni tžrišnom informacijom o ravnotežnoj ceni svoje robe, rezultanti međusobne konkurencije i delovanja neutralnih zakona ponude i potražnje. U sferi politike zakon štiti njihovo jednako pravo da na pluralističkim izborima slobodnim od naslednih privilegija i monopolističkih organizacija, biraju svoje političke predstavnike u organima vlasti.</w:t>
      </w:r>
      <w:bookmarkStart w:id="0" w:name="_ftnref1"/>
      <w:r>
        <w:rPr>
          <w:rFonts w:eastAsia="Times New Roman" w:cs="Arial" w:ascii="Arial" w:hAnsi="Arial"/>
          <w:sz w:val="28"/>
          <w:szCs w:val="28"/>
        </w:rPr>
        <w:t xml:space="preserve"> [1] </w:t>
      </w:r>
      <w:bookmarkEnd w:id="0"/>
    </w:p>
    <w:p>
      <w:pPr>
        <w:pStyle w:val="Normal"/>
        <w:spacing w:lineRule="auto" w:line="240" w:before="280" w:after="280"/>
        <w:rPr>
          <w:rFonts w:ascii="Arial" w:hAnsi="Arial" w:eastAsia="Times New Roman" w:cs="Arial"/>
          <w:sz w:val="28"/>
          <w:szCs w:val="28"/>
        </w:rPr>
      </w:pPr>
      <w:r>
        <w:rPr>
          <w:rFonts w:eastAsia="Times New Roman" w:cs="Arial" w:ascii="Arial" w:hAnsi="Arial"/>
          <w:sz w:val="28"/>
          <w:szCs w:val="28"/>
        </w:rPr>
        <w:t>Tumači koji iskoračuju izvan okvira pravdanja pozitivnog poretka slobodnog uživanja privatnog vlasništva kao najboljeg mogućeg, teže da iza formalno pravnog mita o jednakoj i slobodnoj razmeni jednakih vrednosti između pred zakonom jednakih i slobodnih građana, razotkriju nejednaku razmenu i moderno ropstvo biranja gospodara. Lično slobodni ali ekonomski zavisni najamni radnici lišeni kontrole nad sredstvima za preživljavanje, prema ovim tumačima su egzistencijalno prinuđeni da pristanu da kapitalisti na osnovu svoje kontrole nad svim uslovima reprodukcije, prisvajaju bez nadoknade višak proizvoda iznad prometne vrednosti njihove jedine robe, radne snage, čija je ekskluzivna upotrebna vrednost da proizvodi novu vrednost. Za ove tumače tržišni zakoni nisu neutralni jer reprodukuju početnu nejednakost klasne podele rada. Ova početna nejednakost unapred isključuje jednake šanse pojedincima ne samo da postignu proklamovano vrhovno dobro, maksimiziranje dobitaka i minimiziranje troškova na tržištu, odnosno zaposedanje najviše nagrađenih upravljačkih položaja u političkoj zajednici, nego i da dovedu u pitanje ovako komercijalno, heteronomno i utilitarno definisanje vrhovnog dobra, sa alternativnog stanovišta ostvarivanja i razvoja generičkih sposobnosti svakog pojedinca kao autonomne samosvrhe. Ni ustav nije drutveno neutralan po kritičkim tumačima, jer on samo pravno sankcioniše vladajući poredak privatno svojinskog monopola, u krajnjoj instanci nasilnim sredstvima. Nužna posledica monopola jednog dela građanskog društva na pristup kreativnim i upravljačkim funkcijama u podeli rada, a otuda i odgovarajućim privilegijama u svim samo relativno autonomnim sferama privrednog, političkog i kulturnog života u društvu, ima prema ovim tumačima za nužnu posledicu nejednake životne šanse i nemogućnost samoodređenja većeg dela građanskog društva.</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sz w:val="28"/>
          <w:szCs w:val="28"/>
        </w:rPr>
        <w:t xml:space="preserve">(dovršiti unošenje slova šđčćž) </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sz w:val="28"/>
          <w:szCs w:val="28"/>
        </w:rPr>
        <w:t xml:space="preserve">Ove razliite perspektive tumaenja jednakosti i slobode sadre suprotne implikacije za formulisanje strategije razvoja. Pod strategijom razvoja ovde se podrazumeva operacionalizacija programske zamisli o poeljnim ciljevima i sredstvima preobraaja odnosno ouvanja postojeih pravila drutvene igre odnosno regulisanja drutvenih odnosa reprodukcije, u plan mobilizacije i kombinovanja raspoloivih ljudskih i materijalnih resursa za ostvarivanje ovih strukturnih ciljeva. Razvojna strategija ukljuuje politiko uspostavljanje, odravanje i koordinaciju kolektivne aktivnosti saveza drutvenih aktera orijentisanih ka odreenom razvojnom cilju, s jedne strane, kao i napadanje, blokiranje i ometanje aktivnosti saveza drutvenih aktera koji zagovaraju alternativni oblik organizacije drutvene reproduckije kao strateki cilj, s druge.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Arial" w:ascii="Arial" w:hAnsi="Arial"/>
          <w:b/>
          <w:bCs/>
          <w:sz w:val="28"/>
          <w:szCs w:val="28"/>
        </w:rPr>
        <w:t xml:space="preserve">Provera hipoteze na primeru debate povodom teorije o nejednakoj razmeni </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sz w:val="28"/>
          <w:szCs w:val="28"/>
        </w:rPr>
        <w:t xml:space="preserve">Zbog ogranienog prostora u ovom radu e hipoteza o odluujuem uticaju ukupne drutvene situacije teoretiara na njegovo ili njeno tumaenje sadraja, objanjenje uslova i fomulisanje strategija ostvarenja slobode i jednakosti, biti proverena na primeru polemike koja i dalje traje o (ne)slobodnoj i (ne)jednakoj razmeni na lokalnom, nacionalnom, regionalnom i svetskom kapitalistikom tritu. Ovu debatu je krajem ezdesetih i poetkom sedamdesetih godina podstaklo iskustvo ponovnog zaotravanja drutvene, ekonomske, politike i kulturne krize. Tada su se iscrpeli vanekonomski impulsi za obnavljanje akumulacije kapitala koje je bilo obezbedilo masovno unitavanje tokom Drugog svetskog rata tzv. suvimog stanovnitva i proizvodnih kapaciteta, nasleenih iz vremena depresije kasnih dvadesetih godina. S posebnom urgentnou se tumaima nametalo iskustvo ubrzanog uveavanja jaza izmeu bogatih regiona industrijski razvijenih drutava, geografski uglavnom razmetenih na severnoj zemljinoj polulopti, i siromanih regiona industrijski nerazvijenih drutava, uglavnom koncentrisanih na njenoj junoj polulopti, uz postojanje ostrvaca bogatstva na Jugu, i itavih arhipelaga siromatva na Severu. Prema nekim umerenim procenama jaz u dohotku izmeu ovih regiona je porastao od odnosa 1:1.3 poetkom devetnaestog veka, do odnosa 1:6 u treem kvartalu dvadesetog veka (Braudel, Fernand, 1984(1979), 534-535, </w:t>
      </w:r>
      <w:r>
        <w:rPr>
          <w:rFonts w:eastAsia="Times New Roman" w:cs="Arial" w:ascii="Arial" w:hAnsi="Arial"/>
          <w:i/>
          <w:iCs/>
          <w:sz w:val="28"/>
          <w:szCs w:val="28"/>
        </w:rPr>
        <w:t xml:space="preserve">The Perspective of the World, Civilization and Capitalism, </w:t>
      </w:r>
      <w:r>
        <w:rPr>
          <w:rFonts w:eastAsia="Times New Roman" w:cs="Arial" w:ascii="Arial" w:hAnsi="Arial"/>
          <w:sz w:val="28"/>
          <w:szCs w:val="28"/>
        </w:rPr>
        <w:t xml:space="preserve">Vol. III, Collins, London). Prema procenama s kraja dvadesetog veka, jaz u dohotku je daleko vei, s obzirom da samo oko pet stotina dolarskih trilionera u svetu uivaju prihod koji je po veliini slian onome koji preostaje da se podeli na oko 50% celokupnog svetskog stanovnitva </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sz w:val="28"/>
          <w:szCs w:val="28"/>
        </w:rPr>
        <w:t xml:space="preserve">Za proveru teze o uticaju mesta teoretiara u meunarodnoj podeli rada na njegov ili njen pokuaj objanjenja fenomena rastue nejednakosti a time i neslobode u svetu, bilo je potrebno da se kontrolie uinak line jednaine pripadnika sitnoburoaske inteligencije na izbor teorijsko-metodoloko-ideolokog stanovita. U ovom radu sam se zato opredelila za teoretiare koji polaze od zajednikog istorijsko materijalistikog teorijskog naslea kritike politike ekonomije, ali koji potiu sa suprotnih polova svetske klasne podele rada. Kao karakteristian primer polemike neomarksistikih teoretiara poreklom iz tzv. Treeg i Prvog sveta u ovom radu e biti razmotrena polemika Arghiri Emmanuela i Charlesa Bettelheima (Emmanuel, Arghiri, 1974: </w:t>
      </w:r>
      <w:r>
        <w:rPr>
          <w:rFonts w:eastAsia="Times New Roman" w:cs="Arial" w:ascii="Arial" w:hAnsi="Arial"/>
          <w:i/>
          <w:iCs/>
          <w:sz w:val="28"/>
          <w:szCs w:val="28"/>
        </w:rPr>
        <w:t>Nejednaka razmena - Rasprava o antagonizmima u meunarodnim ekonomskim odnosima</w:t>
      </w:r>
      <w:r>
        <w:rPr>
          <w:rFonts w:eastAsia="Times New Roman" w:cs="Arial" w:ascii="Arial" w:hAnsi="Arial"/>
          <w:sz w:val="28"/>
          <w:szCs w:val="28"/>
        </w:rPr>
        <w:t xml:space="preserve"> I-II, </w:t>
      </w:r>
      <w:r>
        <w:rPr>
          <w:rFonts w:eastAsia="Times New Roman" w:cs="Arial" w:ascii="Arial" w:hAnsi="Arial"/>
          <w:i/>
          <w:iCs/>
          <w:sz w:val="28"/>
          <w:szCs w:val="28"/>
        </w:rPr>
        <w:t>Predgovor i Teorijske napomene Charlesa Bettelheima</w:t>
      </w:r>
      <w:r>
        <w:rPr>
          <w:rFonts w:eastAsia="Times New Roman" w:cs="Arial" w:ascii="Arial" w:hAnsi="Arial"/>
          <w:sz w:val="28"/>
          <w:szCs w:val="28"/>
        </w:rPr>
        <w:t xml:space="preserve">, Beograd, Komunist).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Arial" w:ascii="Arial" w:hAnsi="Arial"/>
          <w:b/>
          <w:bCs/>
          <w:sz w:val="28"/>
          <w:szCs w:val="28"/>
        </w:rPr>
        <w:t xml:space="preserve">Predistorija aktualne debate </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sz w:val="28"/>
          <w:szCs w:val="28"/>
        </w:rPr>
        <w:t xml:space="preserve">Potrebno je ukratko podsetiti na predistoriju debate o nejednakosti i implicitno neslobodi u kapitalizmu meu marksistima posle Marksove smrti. Zapadnoevropski teoretiari poput Eduarda Bernsteina su pod uticajem iskustva relativno stabilnog i ubrzanog rasta industrije u zapadnoj Evropi nakon poraza pariske komune i zakasnele industrijalizacije ujedinjenih nemakih kneevina kroz primenu protekcionistike ekonomske politike zatvorene trgovake nacionalne drave F. Lista, doli do zakljuka da je prolo vreme apsolutnog osiromaenja radnih slojeva. Smatrali su da je apsolutno osiromaenje bilo karakteristino samo za tzv. prvobitnu akumulaciju kapitala to jest nasilnu proletarizaciju samodovoljnih i poluproletarizovanih domainstava putem eksproprijacije sitnih seljaka i zanatlija. Smatrali su da je istorijski prevaziena pojava smanjenja realnih najamnina ispod njihove vrednosti, to jest ispod prosenog radnog vremena drutveno potrebnog za proizvodnju sredstava za reprodukciju radne snage, prema radnoj teoriji vrednosti. Ne predviajui veliku krizu depresije koja se upravo spremala da izbije krajem dvadesetih godina dvadesetog veka, poeli su da dovode u pitanje i Marksovu tezu o relativnom osiromaenju radnike klase, merenu u odnosu na poveanu produktivnost rada u sve mehanizovanijem procesu proizvodnje. </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sz w:val="28"/>
          <w:szCs w:val="28"/>
        </w:rPr>
        <w:t xml:space="preserve">Prva generacija kritikih teoretiara utemeljivaa Frankfurtske kole je nakon Drugog svetskog rata dovrila ovaj proces preispitivanja Marksove teze o pauperizaciji, zakljuujui da ne samo to nije dolo do krajnjeg osiromaenja radnike klase i do njene revolucionarne pobune u industrijski razvijenim kapitalistikim zemljama, nego da je naprotiv dolo do njenog poburoaenja, gubitka klasnog identiteta i integracije naroito vie kvalifikovanog i bolje plaenog dela radnike klase u postojei kapitalistiki poredak. Predstavnici druge generacije Frankfurtske kole poput Habermasa su zakljuili da je irenje intervencije drave u sve sfere privrednog i drutvenog ivota i institucionalizacija dravnog posredovanja u pregovaranju sindikata zaposlenih i udruenja poslodavaca, obezbedilo mehanizam izbegavanja izbijanja akutne krize akumulacije kapitala. Teoretiari poput Gorza su rekli zbogom proletarijatu, uvereni da je dolo do apsorbovanja radnike klase u dominantni kapitalistiki oblik organizacije drutvenih odnosa.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Arial" w:ascii="Arial" w:hAnsi="Arial"/>
          <w:b/>
          <w:bCs/>
          <w:sz w:val="28"/>
          <w:szCs w:val="28"/>
        </w:rPr>
        <w:t xml:space="preserve">Tumaenje nejednakosti jednog predstavnika Treeg sveta </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sz w:val="28"/>
          <w:szCs w:val="28"/>
        </w:rPr>
        <w:t xml:space="preserve">Emmanuel spada u veu grupu autora poreklom iz vanevropskih zemalja koji smatraju da se marksistika, ali i hegelovska, projekcija o pauperizaciji jednog dela drutva kao istovremenom uzroku i posledici bogaenja drugog dela drutva, potvrdila na planu meunarodne privrede. Rastui razvojni jaz izmeu industrijski razvijenih i nerazvijenih zemalja je po njegovom miljenju posledica sposobnosti prvih da izvoze pauperizaciju (II, 118) u druge. On razvija tezu da nejednaka razmena izmeu ove dve grupe zemalja predstavlja mehanizam ove eksploatacije s odstojanja. </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sz w:val="28"/>
          <w:szCs w:val="28"/>
        </w:rPr>
        <w:t xml:space="preserve">Uslovi za nejednaku razmenu odnosno za transfer bogatstva su nastali kada je u industrijski razvijenim zemljama u drugoj polovini XIX veka dolo do odlepljivanja najamnina od fiziolokog minimuma odranja kroz uspenu sindikalnu borbu za poveavanja prava na udeo u primarnoj raspodeli ekonomskog proizvoda drutva. Najamnine po njemu predstavljaju nezavisnu, zadatu, pre-determinisanu varijablu. Emmanuel glavnu ulogu u determinisanju najamnine pridaje institucionalnom momentu odnosa snaga u klasnoj borbi, koji se nalazi izvan sistema usko disciplinski shvaene ekonomske analize. </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sz w:val="28"/>
          <w:szCs w:val="28"/>
        </w:rPr>
        <w:t xml:space="preserve">Da bi pokazao uticaj nivoa najamnina na razvoj, Emmanuel pribegava istorijsko-komparativnoj metodi. Dodue, vie ilustrativno nego sistematski, on podsea na brz razvoj kolonija u kojima nije bilo domorodakog stanovnitva ili je ono gotovo istrebljeno od strane evropskih doseljenika sa visokim ivotnim pretenzijama. Slobodan pristup zemlji u ovim kolonijama je izazvao nestaicu radne snage u gradovima. Podizanje najamnina i proizlazee poveanje plateno sposobne potranje, stvorili su ovde centar akumulacije bogatstva. Emmanuel objanjava sedamdesetih godina empirijski konstatovano perverzno kretanje kapitala ka razvijenim zemljama, suprotno oekivanju i samog Marksa da e biti pre svega investiran u kolonijama i drugim zemljama sa niskim najamninama i stoga visokom profitnom stopom, zakonitom tenjom kako stranog tako i lokalnog kapitala da otie tamo gde je spremno potencijalno trite. </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sz w:val="28"/>
          <w:szCs w:val="28"/>
        </w:rPr>
        <w:t xml:space="preserve">Emmanuel istie da se suprotan proces desio u kolonijama u kojima je domorodako stanovnitvo ostalo veinsko. Vrlo vaan drutveno strukturalni momenat ustaljivanja najamnina na niskom nivou u ovim kolonijama, predstavljalo je onemoguavanje slobodnog pristupa zemlji domorocima nakon ukidanja odnosa line zavisnosti, od strane krupnih domaih i stranih privatnih posednika plantaa. Meusobna konkurencija velikog broja bezzemljaa bez posla, vrei pritisak na trite rada, odravala je najamnine na niskom nivou. Poluproleterski status znatnog broja domainstava, koji je omoguavao pokrivanje dela trokova opstanka privremeno zaposlenih lanova takvih domainstava, tzv. polutana ili seljaka-radnika, iz naturalne proizvodnje sa okunica, takoe je odravao nivo najamnina ispod egzistencijalnog minimuma. Emmanuel naglaava da zbog imobilnosti i nedovoljne mobilnosti faktora rad, o kojoj svedoi zabrana Evropske Unije da na teritoriju njenih lanica imigriraju ak i graani iz istonoevropskih zemalja kandidata za lanstvo, do naih dana nije dolo do izjednaavanja najamnina u raznim delovima sveta kroz konkurenciju na tritu radne snage (I, 78-81). Razlike u najamninama su se tako uvrstile. </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sz w:val="28"/>
          <w:szCs w:val="28"/>
        </w:rPr>
        <w:t xml:space="preserve">Nasuprot relativnoj nepokretnosti radne snage, vii stepen mobilnost kapitala u svetskim razmerama omoguuje po Emmanuelu transformaciju radne vrednosti u cenu proizvodnje preko formiranja prosene profitne stope. Ova transformacija obezbeuje podjednaku raspodelu nagrada nezavisnih proizvoaa odnosno stimulativno uee kapitalistikih preduzetnika u raspodeli profita proporcionalno njihovom ukupno uloenom kapitalu. Emmanuel zakljuuje da na svetskom tritu dolazi do transformacije vrednosti u ravnotenu cenu proizvodnje tako to dolazi do podjednake raspodele profita izmeu zemalja sa institucionalno razliitim stopama vika vrednosti (I, 99). </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sz w:val="28"/>
          <w:szCs w:val="28"/>
        </w:rPr>
        <w:t xml:space="preserve">Institucionalno razliite najamnine, dakle, po Emmanuelu, ne utiu na profite, jer njihova stopa ima tendenciju da se izjednai, nego na cene. Razliite najamnine omoguavaju prelivanje dela vika vrednosti iz zemalja sa niim najamninama i cenama izvoznih artikala, u zemlje sa viim najamninama i cenama. Slobodno delovanje trinih zakona u proirenom obimu reprodukuje ovakvu nejednaku razmenu vie rada za manje rada. </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sz w:val="28"/>
          <w:szCs w:val="28"/>
        </w:rPr>
        <w:t xml:space="preserve">Zemlje u kojima su nadnice vie, u meunarodnoj nejednakoj razmeni prodaju skuplje a kupuju jeftinije. Ekstraprofit koji je obezbeen ovakvom nejednakom razmenom inicira novi ciklus breg tehnolokog i kulturnog razvoja zemalja sa veom potronjom, preko daljeg proirenja trita, privlaenja stranog kapitala, poveavanja relativne retkosti radne snage, novog porasta najamnina i organskog sastava kapitala. Nove ljudske potrebe i rezultirajua poveana vrednost radne snage, koju konsoliduje kolektivna revandikativna akcija radnika, stvaraju dodatne mehanizme transfera vika vrednosti u zemlje koje su prve podigle najamnine (I, 163-4). </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sz w:val="28"/>
          <w:szCs w:val="28"/>
        </w:rPr>
        <w:t xml:space="preserve">Sa druge strane, u nerazvijenim zemljama akumulira se siromatvo: nadnice ostaju na nivou fiziolokog odranja, transfer vika liava zemlju akumulacije potrebne za razvojne investicije, kapital naputa ogranieno lokalno trite, nezaposlenost vri dodatni pritisak na najamnine i zajedno sa niskim obrazovnim nivoou, osujeuje sindikalnu borbu. Time vrednost radne snage jo vie pada, to dalje destimulie uvoenje mehanizacije u proizvodni proces u zemljama s niskim najamninama.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Arial" w:ascii="Arial" w:hAnsi="Arial"/>
          <w:b/>
          <w:bCs/>
          <w:sz w:val="28"/>
          <w:szCs w:val="28"/>
        </w:rPr>
        <w:t xml:space="preserve">Tumaenje jednog predstavnika Prvog sveta </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sz w:val="28"/>
          <w:szCs w:val="28"/>
        </w:rPr>
        <w:t xml:space="preserve">Francuski politekonomista Bettelheim, poput veeg broja drugih evropskih marksista, zamera Emmanuelu da se vratio na kategorije prekritike ekonomije kao to su faktori proizvodnje. On kritikuje Emmanuelovo proglaavanje najamnine za nezavisnu varijablu, zato to smatra da ono vodi u zabludu da je monetarnim promenama visine najamnina mogue neto izmeniti a da se sutinski ne izmene proizvodni odnosi. Bettelheim istie da nivo najamnina determiniu odnosi proizvodnje koji pospeuju ili naprotiv blokiraju razvoj proizvodnih snaga u svakoj konkretnoj drutvenoj formaciji. Svetski nivo razvoja proizvodnih snaga je po njemu samo lana apstrakcija. On podsea da je u danas industrijski razvijenim zemljama prvo dolo do preobraaja pretkapitalistikih u kapitalistike odnose proizvodnje, omoguivi ubrzani razvoj proizvodnih snaga u njima. </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sz w:val="28"/>
          <w:szCs w:val="28"/>
        </w:rPr>
        <w:t xml:space="preserve">Izvor apsolutno gledano viih najamnina i ukupnog bogatstva industrijski razvijenih zemalja predstavljaju po Bettelheimu visoko razvijene proizvodne snage u njima i na njima bazirana visoka produktivnost rada. On ak tvrdi da je radnika klasa razvijenih zemalja intenzivnije eksploatisana od radnika u nerazvijenim zemljama. Po njemu, radnike najamnine u prvima odgovaraju manjoj proporciji ukupno proizvedene vrednosti nego u drugima. </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sz w:val="28"/>
          <w:szCs w:val="28"/>
        </w:rPr>
        <w:t xml:space="preserve">U danas industrijski nerazvijenim zemljama, naprotiv, proces istovremenog rastvaranja ali i ouvanja pretkapitalistikih odnosa, blokira po Bettelheimu razvoj proizvodnih snaga u njima. Time se ove zemlje reprodukuju u poloaju proizvoaa poljoprivrednih proizvoda i sirovina. Bettelheim smatra da ovaj poloaj u meunarodnoj kapitalistikoj podeli rada predstavlja nepovoljnu specijalizaciju. ta vie, on tvrdi da se u industrijski nerazvijenim zemljama potreban rad za reprodukciju radne snnage gotovo poklapa sa stvarno obavljenim. </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sz w:val="28"/>
          <w:szCs w:val="28"/>
        </w:rPr>
        <w:t xml:space="preserve">U Bettelheimovom tekstu su vidno prisutni elementi racionalizacije i ak opravdavanja eksploatacije i dominacije u svetskim razmerama, na osnovu mistifikujueg prenaglaavanja razlika u produktivnosti rada u Prvom i Treem svetu. </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b/>
          <w:bCs/>
          <w:sz w:val="28"/>
        </w:rPr>
        <w:t xml:space="preserve">Odgovor predstavnika Treeg sveta </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sz w:val="28"/>
          <w:szCs w:val="28"/>
        </w:rPr>
        <w:t xml:space="preserve">Odgovarajui na najeu primedbu da se ne bavi sutinskim odnosima proizvodnje nego izvedenim odnosima razmene, Emmanuel istie da on ne smeta eksploataciju u sferu razmene, ve da ukazuje na celinu procesa proirene reprodukcije kapitala u kojem se prisvajanje vika moe odigrati jedino posredstvom razmene roba i trgovine, a ne direktno kroz investiranje kapitala (II, 227). Transfer vika vrednosti se po njemu moe realizovati samo preko cena roba i usluga. </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sz w:val="28"/>
          <w:szCs w:val="28"/>
        </w:rPr>
        <w:t xml:space="preserve">Nasuprot Bettelheimu i drugim evropskim autorima koji u nejednakoj produktivnosti vide glavni strukturalni izvor nejednakih najamnina, Emmanuel podsea da je produktivnost rada u izvoznim granama nerazvijenih zemalja gotovo ista kao i u razvijenim zemljama, kao i da je produktivnost maksimalno visoka jer je jedina, kada je re o proizvodima za iju proizvodnju u nerazvijenim zemljama ima prirodnih pretpostavki, a u razvijenim nema. </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sz w:val="28"/>
          <w:szCs w:val="28"/>
        </w:rPr>
        <w:t xml:space="preserve">Transfer vika vrednosti koji proizlazi iz nejednakog organskog sastava kapitala i rada, kao i iz nesavrene konkurencije na tritu usled postojanja monopola, predstavlja po Emmanuelu nejednaku razmenu u irem smislu. On se usredsredio na anlizu neekvivalentne razmene u pravom smislu, koja je po njemu uslovljena nejednakim drutvenim uslovima proizvodnje (II, 235). </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sz w:val="28"/>
          <w:szCs w:val="28"/>
        </w:rPr>
        <w:t xml:space="preserve">Da bi neutralizovao dejstvo nejednakih materijalnih uslova poizvodnje, Emmanuel je izjednaio u numerikom primeru sumu ukupno angaovanog fiksnog kapitala, pokazujui da i dalje dolazi do transfera vika vrednosti iz zemalja sa institucionalno niim najamninama u zemlje sa viim najamninama. Emmanuel ne smatra da su nejednake najamnine jedini izvor prelivanja bogatstva u razvijene zmlje, ali smatra da taj uzrok pokree druge mehanizme prelivanja, omoguujui proirenu reprodukciju nejednakosti razvitka i izrabljivanja. </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sz w:val="28"/>
          <w:szCs w:val="28"/>
        </w:rPr>
        <w:t xml:space="preserve">Emmanuel odbacuje kao nezadovoljavajuu takoe i teoriju iji zagovornici objanjavaju sekularnu tendenciju pogoravanja odnosa razmene elastinou potranje. Zagovornici ove teorije, naime, u potpunosti poistoveuju izvoz nerazvijenih zemalja sa sirovinama i poljoprivrednim proizvodima tvrdei da je elastinost potranje za ove proizvode niska usled velike ponude i relativne zasienosti potreba putem upotrebe supstituta i nove tehnologije koja koristi manje sirovina. Zagovornici ove teorije ne mogu da objasne kako to da i industrijski proizvodi nerazvijenih zemalja podleu nejednakoj razmeni, dok poljoprivredne proizvode i sirovine razvijenih zemalja nikada nije zahvatilo pogoranje odnosa razmene. Emmanuel zakljuuje da ne postoji nekakva nepovoljna specijalizacija po sebi. </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sz w:val="28"/>
          <w:szCs w:val="28"/>
        </w:rPr>
        <w:t xml:space="preserve">Bettelheimovu tvrdnju da je via stopa eksploatacije u razvijenim nego u nerazvijenim zemljama Emmanuel pokuava da dovede do apsurda istiui da bi po logici takvog rezonovanja bilo mogue da u nerazvijenim zemljama potrebno radno vreme bude ak due od ukupno obavljenog. U tom sluaju bi radnici nerazvijenih zemalja eksploatisali svoje poslodavce, a nerazvijene zemlje bi razmenom eksploatisale razvijene i bogatile se na njihov raun (II, 256). Egipatski ekonomista Samir Amin je preciznije formulisao nejednaku razmenu kao razliku u plaanju radne snage radnika koja je vea o d razlika u njenoj produktivnosti (Amin, S., 1978: 70, Neka razmiljanja o samostalnom razvoju, kolektivnoj samostalnosti i novom meunarodnom ekonomskom poretku, </w:t>
      </w:r>
      <w:r>
        <w:rPr>
          <w:rFonts w:eastAsia="Times New Roman" w:cs="Arial" w:ascii="Arial" w:hAnsi="Arial"/>
          <w:i/>
          <w:iCs/>
          <w:sz w:val="28"/>
          <w:szCs w:val="28"/>
        </w:rPr>
        <w:t xml:space="preserve">Marksizam u svetu, </w:t>
      </w:r>
      <w:r>
        <w:rPr>
          <w:rFonts w:eastAsia="Times New Roman" w:cs="Arial" w:ascii="Arial" w:hAnsi="Arial"/>
          <w:sz w:val="28"/>
          <w:szCs w:val="28"/>
        </w:rPr>
        <w:t xml:space="preserve">No.2). </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sz w:val="28"/>
          <w:szCs w:val="28"/>
        </w:rPr>
        <w:t xml:space="preserve">Emmanuel naglaava da statistiki podatak o relativno malom ueu nerazvijenih zemalja u svetskoj trgovini ne predstavlja valjano merilo znaaja transfera vrednosti iz njih posredstvom nejednake razmene. Tek kada se uzmu u obzir petnaest puta manje najamnine u njima za rad sline ili ak vee produktivnosti, postaje vidljivo da ovako korigovani podatak postaje vie nego znaajan iznos za zemlje iz kojih se ovim putem odliva viak vrednosti, kao i nezanemarljiv doprinos bogatstvu razvijenih zemalja. </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sz w:val="28"/>
          <w:szCs w:val="28"/>
        </w:rPr>
        <w:t xml:space="preserve">Poput drugih autora iz zemalja treeg sveta, kao to je crni psihijatar sa Antilskih ostrva koji se pridruio Frontu za osloboenje Alira Frantz Fanon, ili ve pomenuti Samir Amin, Emmanuel isto smatra da je meunarodna prvobitna akumulacija kapitala zapoeta pljakom kolonija, i da imperijalistiko i neokolonijalno izrabljivanje, koji podrazumevaju ouvanje u deformisanom obliku pretkapitalistikih odnosa i primenu neekonomske prinude, jo uvek traju. Oni smatraju da je neprihvatljivo da privilegija roenja u bivim kolonizatorskim zemljama odreuje uivaoce plodova vee produkitvnosti najsavremenijih maina. Radikalniji meu njima smatraju da je Evropa duna da obezbedi reparacije za vekove kolonijalnog i imperijalistikog pljakanja.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Arial" w:ascii="Arial" w:hAnsi="Arial"/>
          <w:b/>
          <w:bCs/>
          <w:sz w:val="28"/>
          <w:szCs w:val="28"/>
        </w:rPr>
        <w:t xml:space="preserve">Praktino-politike implikacije polemike o nejednakoj razmeni </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sz w:val="28"/>
          <w:szCs w:val="28"/>
        </w:rPr>
        <w:t xml:space="preserve">Socioloki najzanimljiviji aspekt polemike evropskih i vanevropskih autora povodom politiko ekonomske teorije o nejednakoj razmeni izmeu razvijenih i nerazvijenih zemalja, jeste primena koncepta klase na itave nacije. Emmanuel veruje da je samo razvio ideju o uticaju lokalnog povienja najamnine na cene proizvodnje i o eksploatatorskim nacijama, koja je po njemu postojala ve u embrionu kod Marxa. </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sz w:val="28"/>
          <w:szCs w:val="28"/>
        </w:rPr>
        <w:t xml:space="preserve">Ova ideja je naila na iri prijem u Treem svetu nego u Prvom kapitalistikom svetu i nekadanjem Drugom svetu tzv. realnog socijalizma u istonoj Evropi. Emmanuelova tvrdnja da se u vreme pisanja knjige poetkom sedamdesetih godina sve manje postavlja kao dilema izbor izmeu SAD i SSSRa, a sve vie izbor izmeu SSSR i Kine (II, 29), proistekla je iz njegove hipoteze da usled tendencije podjednake raspodele profita, stanovnitvo zemalja u kojima postoji institucionalno vii nivo najamnina uestvuje u prisvajanju vika vrednosti iz zemalja sa niskim najamninama na osnovu nejednake razmene na meunarodnom kapitalistikom tritu, bez obzira na to kakvi su drutveni odnosi dominantni u tim zemljama (II, 247). Emmanuel je procenio da je sukob klasa unutar zemalja koje uivaju plodove nejednake razmene postao istorijski sekundaran. Pridruio se grupi autora prvenstveno iz Treeg sveta koji smatraju da se primarna protivrenost kapitalistikog sistema premeta u sferu internacionalnih ekonomskih odnosa. </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sz w:val="28"/>
          <w:szCs w:val="28"/>
        </w:rPr>
        <w:t xml:space="preserve">Emmanuel je pre etvrt veka formulisao dva idealna modela puteva razvoja bez zauzimanja normativnog stava (I, 167). Prvi model je kapitalistiki ali kejnzijanski okrenut na glavu, jer tretira potronju i akumulaciju kao upravno a ne obrnuto srazmerne. Ovaj model je po Emmanuelu postao injenica stvarnog sveta koju treba uzeti u obzir u istraivanju i akciji ruenja sistema nejednake razmene. Smatrao je da model kapitalistikog razvoja putem investiranja inostranog kapitala ne moe da se ostvari u savremenim nerazvijenim zemljama ne samo zbog oskudnog priliva kapitala, nego i zato to taj kapital ne biva lokalno reinvestiran, nego se uvean vraa u centar odluivanja iz kojeg je potekao, zajedno sa i onako oskudnim lokalno proizvedenim vikom koji domai kapital takoe investira u razvijene zemlje (I,167) - dovoljno je podsetiti se na tzv. recikliranje dolara od prodaje nafte. </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sz w:val="28"/>
          <w:szCs w:val="28"/>
        </w:rPr>
        <w:t xml:space="preserve">Drugi, socijalistiki model razvoja prema Emmanuelu polazi od ogranienja potronje i podizanja bazine industrije jer nema spoljnjeg izvora akumulacije. Odluka o alokaciji drutvenih resursa u socijalizmu vie nije preputena nezavisnom privatnom proizvoau i raunu na osnovu individualnih trokova, ve na osnovu tzv. drutvenog troka. Emmanuel definie socijalizam kao sistem u kojem je ukinuto privatno vlasnitvo na sredstvima za proizvodnju, u kojem postoji dugorona perspektiva opteg privrednog plana i u kojem se raspodela vri u skladu s principom: svakom prema koliini i kvalitetu njegovog rada. Istovremeno on podsea, kao i Marks, da je takav princip raspodele, u stvari princip buroaskog poretka (II, 191) jer istu meru primenjuje na ljude razliitih sposobnosti, starosti, porodine situacije i potreba. On konstatuje da se tu radi o preivljavanju kapitalizma bez kapitalista. Time se on pribliava autorima koji su tzv. realni socijalizam tumaili kao oblik dravnog kapitalizma, bez obzira na nepostojanje meusobno nezavisnih proizvoaa roba u okviru njega. Emmanuel je samo ovla podsetio na ideju da je socijalizam mogu samo kao svetski sistem (II, 247), mislei verovatno na komunizam. </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sz w:val="28"/>
          <w:szCs w:val="28"/>
        </w:rPr>
        <w:t xml:space="preserve">Emmanuel je pokuao da nae put kojim bi se eksploatisane nacije oslobodile izrabljivanja preko nejednake razmene, pre nego to doe do ukidanja odnosa kapitalistike eksploatacije unutar dominirajuih nacija. Poto je bio uveren da upravo ekstraprofiti koji potiu iz nejednake razmene predstavljaju vaan razlog sporog nastupanja socijalne revolucije u industrijski razvijenim zemljama, smatrao je da bi odstranjivanje tih ekstraprofita ubrzalo razvoj socijalizma u njima (II,247). </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sz w:val="28"/>
          <w:szCs w:val="28"/>
        </w:rPr>
        <w:t xml:space="preserve">Kao neposrednu meru u pravcu oslobaanja od meunarodne eksploatacije, Emmanuel predlae nerazvijenim zemljama da uvedu izvozne takse koje e spreiti prelivanje preostatka vika vrednosti u korist inostranih potroaa i usmeravanje tog prihoda u razvoj industrijskih grana koje zamenjuju uvoz. Ovakvu meru Emmanuel smatra realistinijom od postizanja potpune autarhije ili dogovora o proizvodnim kvotama. Glavna prednost ove mere se po Emmanuelu sastoji u tome da se njome poveava novana protivvrednost izvoznih roba nerazvijenih zemalja, bez poveavanja realnih drutvenih trokova proizvodnje i bez remeenja principa slobodnog preduzetnitva koji su dominantni u svetu (II, 76-77). Emmanuel pri tome istie da nema iluzija da do izmene u odnosima razmene moe doi jednostranim i vetakim poveanjem najamnina. </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sz w:val="28"/>
          <w:szCs w:val="28"/>
        </w:rPr>
        <w:t xml:space="preserve">Emmanuel, meutim, nedovoljno uoava prepreke sprovoenju ak i ovih reformistikih mera. Izvor ovog propusta je Emmanuelovo polaenje od modela slobodne trgovine i konkurencije proizvoaa (I, 182). On time doprinosi ouvanju neoliberalnog mita o deregulaciji trita o povlaenju drave iz ekonomske sfere, mada su iz poreza alimentirani dravni izdaci na socijalna davanja i vojsku, uslov opstanka oligopolskog transnacionalnog kapitala pritisnutog vikom radne snage i proizvodnih kapaciteta. Iz perspektive mita o slobodnom tritu nisu dovoljno vidljivi unutranji i spoljanji drutveni nosioci otpora eventualnim carinskim merama nacionalne buroazije koja bi pokuala da stvori nacionalnu osnovu akumulacije kapitala. Otpori postoje u redovima tzv. kompradorskog dela domae vladajue klase koja je parazitski zainteresovana samo za pekulativno uveanje svoje nadoknade koju dobija za vrenje posrednike uloge u izrabljivanju lokalnih resursa za potrebe inostrane buroazije. Otpori u redovima vladajue klase dominantnih nacija su najjai meu vlasnicima i menaderima transnacionalnih kompanija. Oni imaju svoja nacionalna sedita, u kojima dobijaju svoje pasoe i ako zatreba vojnu zatitu svojih inostranih investicija, u centru svetske kapitalistike privrede i pod aktualnom hegemonijom SAD. Oni finansiraju plansku unutar-kompanijsku hijerarhijsku podelu rada prelazei granice teritorijalne podele sveta na nacionalne drave. Organizovani u meunarodne finansijske i trgovinske institucije, poput IMFa, WB i WTO, oni u sve veoj meri zapravo supstituiu svetsko trite kao oblik ekonomske koordinacije i regulacije, poto diktiraju cene roba i tokove kapitala. Preduzea i itave nacionalne privrede nerazvijenih zemalja ije vlade pokuaju da preko poveavanja cena izvoznih artikala nadoknade nejednakost u stopama vika vrednosti, oni uz materijalnu podrku svojih nacionalnih vlada i meunarodnih organizacija koje kontroliu, podvrgavaju bojkotu i pokuavaju da ekonomskim, politikim ili vojnim putem, destabilizuju i ponovo podvrgnu vlastitoj kontroli. (Ovo ne znai da prestaje konkurencija unutar transnacionalnog finansijkog kapitala, uprkos homogenizujuim tendencijama svetske oligopolske koncentracije i centralizacije.) </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sz w:val="28"/>
          <w:szCs w:val="28"/>
        </w:rPr>
        <w:t xml:space="preserve">estina s kojom evropski kritiari negiraju svaku naunu vrednost Emmanuelove teorije nejednake razmene indicira da je za njih neprihvatljiva praktino politika implikacija koju Emmanuel izvodi iz svoje teorije, da je meunarodna solidarnost proletarijata istorijska besmislica (II, 39). On naime smatra da je u razvijenim zemljama tenja radnika da poveaju svoje relativno uee u nacionalnom dohotku izgubila na znaaju, a da je prvenstvo dobila njihova tenja da doe do poveanja ukupnog nacionalnog dohotka putem izvoza dela razornih uinaka strukturalne krize kapitalizma iz centra na periferiju. Ekonomska osnova pribliavanja interesa kapitalista i radnika bogatih imperijalistikih zemalja (ma koliko ovo pribliavanje bilo privremeno) sastoji se po Emmanuelu u injenici da visoke najamnine tzv. radnike aristokratije, iju su pojavu uoili ve </w:t>
      </w:r>
      <w:hyperlink r:id="rId3" w:tgtFrame="entry">
        <w:r>
          <w:rPr>
            <w:rStyle w:val="InternetLink"/>
            <w:rFonts w:eastAsia="Times New Roman" w:cs="Arial" w:ascii="Arial" w:hAnsi="Arial"/>
            <w:color w:val="0000FF"/>
            <w:sz w:val="28"/>
            <w:u w:val="single"/>
          </w:rPr>
          <w:t>Engels</w:t>
        </w:r>
      </w:hyperlink>
      <w:r>
        <w:rPr>
          <w:rFonts w:eastAsia="Times New Roman" w:cs="Arial" w:ascii="Arial" w:hAnsi="Arial"/>
          <w:sz w:val="28"/>
          <w:szCs w:val="28"/>
        </w:rPr>
        <w:t xml:space="preserve"> i Lenjin, nisu samo prolazna posledica kolonijalnih ekstra profita, nego se one trajno nalaze u osnovi eksploatacije siromanih zemalja posredstvom meunarodne razmene. </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sz w:val="28"/>
          <w:szCs w:val="28"/>
        </w:rPr>
        <w:t xml:space="preserve">Ne zanemarujui partikularnost perspektive Emmanuelovih evropskih kritiara, potrebno je takoe ukazati i na partikularnost perspektive Emmanuelovih pristalica. Teza o proleterskim nacijama, naime, ima ideoloku funkciju. Ne pominjui eksplicitno ovu tezu, vladajue klase u bogatim zemljama su ukljuile njene implikacije u svoju ideoloku propagandu. One naime radnikoj klasi ovih zemalja predoavaju da treba da odbrane svoj dostignuti ivotni standard od napada spolja, od izgladnelog mnotva obojenih. Svaka kriza i porast nezaposlenosti utiu na porast ksenofobinosti pa i rasizma naroito u redovima nie obrazovanog i nezaposlenog belog stanovnitva u ophoenju prema pripadnicima drugih rasa i imigrantima. Vladajue klase u siromanim zemljama naprotiv domaem stanovnitvu objanjavaju njihovu bedu kao iskljuivu posledicu meunarodne eksploatacije od koje navodno podjednako trpi celokupno stanovnitvo, zamagljujui postojanje unutar-nacionalnih klasnih razlika i izrabljivanja.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Arial" w:ascii="Arial" w:hAnsi="Arial"/>
          <w:b/>
          <w:bCs/>
          <w:sz w:val="28"/>
          <w:szCs w:val="28"/>
        </w:rPr>
        <w:t xml:space="preserve">Modeli i alternativne strategije drutvenog razvoja u strogom smislu </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sz w:val="28"/>
          <w:szCs w:val="28"/>
        </w:rPr>
        <w:t xml:space="preserve">Emmanuel je u svojoj analizi uspeo da ukae na neke izvore nejednakosti, na strukturalnu povezanost izmeu bogatstva i siromatva i eksplicitno je postavio zahtev za preraspodelom bogatstva u svetskim razmerama. On meutim, nije osmislio prevrednovanje ciljeva drutvenog razvoja i prestrukturisanje proizvodnih odnosa koji bi se kvalitativno razlikovali od onih kapitalistikih, obino svedenih na ekonomski rast. Poput brojnih predstavnika Prvog, Drugog i Treeg sveta ostao je u strukturalnim okvirima dosadanje klasne istorije. </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sz w:val="28"/>
          <w:szCs w:val="28"/>
        </w:rPr>
        <w:t xml:space="preserve">Dosadanja klasna istorija pokazuje da je proces cikline transformacije dominantnog oblika organizacije drutvenih odnosa proizvodnje i raspodele oscilirao i spiralno se razvijao kombinujui u razliitim proporcijama elemente dva ekstremna naina usklaivanja podele rada: dravnog vlasnitva i hijerarhijske politike regulacije, s jedne strane, i privatnog vlasnitva i anarhine trine regulacije, s druge. Pokreta ovog oscilirajueg procesa su unutranje protivrenosti klasno zainteresovanog regulisanja u okviru oba ekstrema, koje se spolja manifestuju kao kriza nedovoljne proizvodnje u prvom sluaju, odnosno kao kriza hiperprodukcije u drugom. (Vratua-(unji), V.1990, 402-409, </w:t>
      </w:r>
      <w:r>
        <w:rPr>
          <w:rFonts w:eastAsia="Times New Roman" w:cs="Arial" w:ascii="Arial" w:hAnsi="Arial"/>
          <w:i/>
          <w:iCs/>
          <w:sz w:val="28"/>
          <w:szCs w:val="28"/>
        </w:rPr>
        <w:t>Strategije Razvoja Zemalja u Razvoju</w:t>
      </w:r>
      <w:r>
        <w:rPr>
          <w:rFonts w:eastAsia="Times New Roman" w:cs="Arial" w:ascii="Arial" w:hAnsi="Arial"/>
          <w:sz w:val="28"/>
          <w:szCs w:val="28"/>
        </w:rPr>
        <w:t xml:space="preserve"> (Development Strategies of Developing Countries), Filozofski fakultet, doktorska teza, Beograd). </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sz w:val="28"/>
          <w:szCs w:val="28"/>
        </w:rPr>
        <w:t xml:space="preserve">Pretpostavka kvalitativne strateke razvojne alternative i privliavanja ostvarivanju ideala drutvene jednakosti i slobode, bilo bi ukidanje klasne podele rada i iz nje izvedene klasne raspodele odnosno ekonomskog izrabljivanja i politikog i kulturnog potinjavanja izvrilaca od strane upravljaa, bez obzira da li se eksploatacija i tlaenje sprovode posredstvom dravnog planiranja ili posredstvom trine konkurencije, u centru ili na periferiji svetskog kapitalistikog sistema. </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sz w:val="28"/>
          <w:szCs w:val="28"/>
        </w:rPr>
        <w:t xml:space="preserve">Trenutno je u toku pokuaj Prvog sveta da uvrsti nejednaku podelu rada unutar same Evrope, putem neokolonijalne inkorporacije bivih zemalja Sovjetskog bloka u sferu interesa severnoatlantskog saveza. Odbacujui odbrambenu retoriku, voe NATOa su ga otvoreno pretvorili u udarnu pesnicu transnacionalnog kapitala gde god treba nasilnim putem otvoriti neko drutvo za slobodno kretanje ljudi, roba i kapitala, zapravo za direktan pristup njihovim jeftinim sirovinama, jeftinoj radnoj snazi i/ili tritu. U toku je direktno vojno i indirektno kreditno osvajanje Balkana kao usputne stanice na putu osvajanja kontrole nad regionima kaspijskog mora i Sibira, bogatima stratekim sirovinama. Kao i u dosadanjoj istoriji kapitalizma, krupni kapital centra svetskog kapitalistikog sistema pribegava nasilnom geografskom irenju robne proizvodnje i proletarizacije kada zapadne u strukturalnu krizu akumulacije kapitala. Nasilni metod izlaska iz krize hiperakumulacije kapitala i pokretanja novog investicionog ciklusa ukljuuje ukidanje ak i formalnih politikih sloboda izbora i izraavanja drukijeg miljenja, poveavanje neproizvodnih trokova na represivni aparat drave, alimentiranje vojnih i policijskih izdataka putem dravnog oporezivanja celokupnog stanovnitva, vraanje na oblike apsolutnog poveavanja vika vrednosti putem sniavanja najamnina i fleksibilizacije radnog vremena, kao i ratno razaranje sa stanovita akumulacije kapitala suvinih ljudi i proizvodnih kapaciteta, u poetku prvenstveno na periferiji sistema. Ovaj etatistiko-faistiki i ratno-imperijalistiki metod izlaska iz privredne krize, meutim, od polovine dvadesetog veka rizikuje da u nuklearnom ratu uniti obe strane u sukobu i same ekoloke pretpostavke opstanka ivota na zemlji (Vratua(_unji), V., 1993: Rat i razvoj (War and Development), </w:t>
      </w:r>
      <w:r>
        <w:rPr>
          <w:rFonts w:eastAsia="Times New Roman" w:cs="Arial" w:ascii="Arial" w:hAnsi="Arial"/>
          <w:i/>
          <w:iCs/>
          <w:sz w:val="28"/>
          <w:szCs w:val="28"/>
        </w:rPr>
        <w:t xml:space="preserve">Sociologija, </w:t>
      </w:r>
      <w:r>
        <w:rPr>
          <w:rFonts w:eastAsia="Times New Roman" w:cs="Arial" w:ascii="Arial" w:hAnsi="Arial"/>
          <w:sz w:val="28"/>
          <w:szCs w:val="28"/>
        </w:rPr>
        <w:t xml:space="preserve">No 4, 517-531). </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sz w:val="28"/>
          <w:szCs w:val="28"/>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sz w:val="28"/>
          <w:szCs w:val="28"/>
        </w:rPr>
        <w:t xml:space="preserve">U poslednje vreme smo svedoci sve masovnijih demonstracija protiv diktata institucija transnacionalnog kapitala za kontrolu svetske trgovine i finansijskih tokova i u samom centru kapitalistikog sistema. Stanovnitvo centra prema teoriji o nejednakoj razmeni uiva jedan deo vika vrednosti prenet nejednakom razmenom sa periferije gde je proizveden i ima svest o svojoj pripadnosti privilegovanim eksplatatorskim nacijama i nalazi se u prvim redovima borbe za odbranu nacionalnih interesa (Emmanuel, 27-30), suprotno sloganu da proletarijat nema domovinu. Uskoro e se pokazati da li </w:t>
      </w:r>
      <w:hyperlink r:id="rId4" w:tgtFrame="entry">
        <w:r>
          <w:rPr>
            <w:rStyle w:val="InternetLink"/>
            <w:rFonts w:eastAsia="Times New Roman" w:cs="Arial" w:ascii="Arial" w:hAnsi="Arial"/>
            <w:color w:val="0000FF"/>
            <w:sz w:val="28"/>
            <w:u w:val="single"/>
          </w:rPr>
          <w:t>ja</w:t>
        </w:r>
      </w:hyperlink>
      <w:r>
        <w:rPr>
          <w:rFonts w:eastAsia="Times New Roman" w:cs="Arial" w:ascii="Arial" w:hAnsi="Arial"/>
          <w:sz w:val="28"/>
          <w:szCs w:val="28"/>
        </w:rPr>
        <w:t xml:space="preserve">anje ovog protestnog pokreta u centru najavljuje solidarnost, u skladu sa treim fundamentalnim idealom francuske revolucije - bratstvom, odnosno odricanje od uea u raspodeli svetskog drutvenog proizvoda koje je nadproporcionalno vee od vlastitog doprinosa njegovom proizvoenju, i opredeljivanje za uspostavljanje veeg stepena jednakosti efektivnih ivotnih prilika i slobodu samoostvarenja i samoodreenja proizvoaa, potroaa i graana u svetskim razmerama. Dosadanje meusobno sukobljavanje neposrednih proizvoaa prvog i treeg sveta po osnovu nejednake meunarodne podele rada i raspodele, do sada je omoguavalo ouvanje svetskog kapitalistikog sistema izrabljivanja i tlaenja, kroz primenu drevnog imperijalnog principa Zavadi pa vladaj. </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sz w:val="28"/>
          <w:szCs w:val="28"/>
        </w:rPr>
        <w:t>injenica da su i u centru sistema uprkos rastuoj represiji i dalje aktivni teoretiari i pokreti koji se nasuprot glavnom trendu nisu stavili u slubu legitimacije imperijalistike akumulacije kapitala pod firmom uspostavljanja kosmopolitskog poretka svetskog graanstva i zatite univerzalnih ljudskih prava na jednakost i slobodu, kao to je to uinio bivi kritiki teoretiar Habermas (Vratua(-unji), Vera, 2000:</w:t>
      </w:r>
      <w:r>
        <w:rPr>
          <w:rFonts w:eastAsia="Times New Roman" w:cs="Arial" w:ascii="Arial" w:hAnsi="Arial"/>
          <w:b/>
          <w:bCs/>
          <w:sz w:val="28"/>
        </w:rPr>
        <w:t xml:space="preserve"> </w:t>
      </w:r>
      <w:r>
        <w:rPr>
          <w:rFonts w:eastAsia="Times New Roman" w:cs="Arial" w:ascii="Arial" w:hAnsi="Arial"/>
          <w:sz w:val="28"/>
          <w:szCs w:val="28"/>
        </w:rPr>
        <w:t xml:space="preserve">Transformacija kritike teorije u apologiju u delu Jrgena Habermasa, </w:t>
      </w:r>
      <w:r>
        <w:rPr>
          <w:rFonts w:eastAsia="Times New Roman" w:cs="Arial" w:ascii="Arial" w:hAnsi="Arial"/>
          <w:i/>
          <w:iCs/>
          <w:sz w:val="28"/>
          <w:szCs w:val="28"/>
        </w:rPr>
        <w:t>Socioloki Pregled</w:t>
      </w:r>
      <w:r>
        <w:rPr>
          <w:rFonts w:eastAsia="Times New Roman" w:cs="Arial" w:ascii="Arial" w:hAnsi="Arial"/>
          <w:sz w:val="28"/>
          <w:szCs w:val="28"/>
        </w:rPr>
        <w:t xml:space="preserve">, No.1-2, 23-48), prua izvesnu nadu. Koncipiranje i sprovoenje revolucionarne strategije dijalektikog dopunjavanja ukidanja klasne podele rada i odnosa nejednakosti i neslobode koji iz nje proistiu kako u centru tako i na periferiji svetskog kapitalistikog sistema, i dalje ostaje nereen zadatak. </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sz w:val="28"/>
          <w:szCs w:val="28"/>
        </w:rPr>
        <w:br w:type="textWrapping" w:clear="all"/>
      </w:r>
    </w:p>
    <w:p>
      <w:pPr>
        <w:pStyle w:val="Normal"/>
        <w:spacing w:lineRule="auto" w:line="240" w:before="0" w:after="0"/>
        <w:jc w:val="center"/>
        <w:rPr>
          <w:rFonts w:ascii="Arial" w:hAnsi="Arial" w:eastAsia="Times New Roman" w:cs="Arial"/>
          <w:sz w:val="28"/>
          <w:szCs w:val="28"/>
        </w:rPr>
      </w:pPr>
      <w:r>
        <w:rPr>
          <w:rFonts w:eastAsia="Times New Roman" w:cs="Arial" w:ascii="Arial" w:hAnsi="Arial"/>
          <w:sz w:val="28"/>
          <w:szCs w:val="28"/>
        </w:rPr>
        <mc:AlternateContent>
          <mc:Choice Requires="wps">
            <w:drawing>
              <wp:inline distT="0" distB="0" distL="0" distR="0">
                <wp:extent cx="1960880" cy="9525"/>
                <wp:effectExtent l="0" t="0" r="0" b="0"/>
                <wp:docPr id="1" name=""/>
                <a:graphic xmlns:a="http://schemas.openxmlformats.org/drawingml/2006/main">
                  <a:graphicData uri="http://schemas.microsoft.com/office/word/2010/wordprocessingShape">
                    <wps:wsp>
                      <wps:cNvSpPr/>
                      <wps:spPr>
                        <a:xfrm>
                          <a:off x="0" y="0"/>
                          <a:ext cx="19609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54.35pt;height:0.7pt;mso-wrap-style:none;v-text-anchor:middle;mso-position-vertical:top">
                <v:fill o:detectmouseclick="t" type="solid" color2="#535766"/>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rPr>
      </w:pPr>
      <w:bookmarkStart w:id="1" w:name="_ftn1"/>
      <w:r>
        <w:rPr>
          <w:rFonts w:eastAsia="Times New Roman" w:cs="Arial" w:ascii="Arial" w:hAnsi="Arial"/>
          <w:sz w:val="28"/>
          <w:szCs w:val="28"/>
        </w:rPr>
        <w:t xml:space="preserve">[1] </w:t>
      </w:r>
      <w:bookmarkEnd w:id="1"/>
      <w:r>
        <w:rPr>
          <w:rFonts w:eastAsia="Times New Roman" w:cs="Arial" w:ascii="Arial" w:hAnsi="Arial"/>
          <w:sz w:val="28"/>
          <w:szCs w:val="28"/>
        </w:rPr>
        <w:t>Tipian primer ovakvog tumaenja se moe nai u sledeim reenicama F.A. von Hayeka: Mo kao takva - sposobnost da se postigne ono to se eli, nije sama po sebi loa, loa je mo koja prisiljava druge ljude da slue neijoj volji pod pretnjom nanoenja zla. Nema nikakvog zla u moi koju pokazuje direktor nekog velikog preduzea u kojem su se ljudi spremno i svojevoljno udruili radi svojih vlastitih interesa....ak i ako su sindikati u stvarnosti svojom politikom nadnica postigli mnogo manje nego to se to veruje, njihove su aktivnosti u tom podruju svejedno ekonomski vrlo tetne i politiki vrlo opasne. Oni koriste svoju mo na nain koji trini sistem ini nedelotvornim (</w:t>
      </w:r>
      <w:r>
        <w:rPr>
          <w:rFonts w:eastAsia="Times New Roman" w:cs="Arial" w:ascii="Arial" w:hAnsi="Arial"/>
          <w:i/>
          <w:iCs/>
          <w:sz w:val="28"/>
          <w:szCs w:val="28"/>
        </w:rPr>
        <w:t xml:space="preserve">The constitution of liberty, </w:t>
      </w:r>
      <w:r>
        <w:rPr>
          <w:rFonts w:eastAsia="Times New Roman" w:cs="Arial" w:ascii="Arial" w:hAnsi="Arial"/>
          <w:sz w:val="28"/>
          <w:szCs w:val="28"/>
        </w:rPr>
        <w:t xml:space="preserve">Routledge and Kegan Paul, London &amp; Boston, 134-5;273) </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sz w:val="32"/>
          <w:szCs w:val="32"/>
        </w:rPr>
        <w:t> </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Spelle">
    <w:name w:val="spelle"/>
    <w:basedOn w:val="DefaultParagraphFont"/>
    <w:qFormat/>
    <w:rPr/>
  </w:style>
  <w:style w:type="character" w:styleId="StrongEmphasis">
    <w:name w:val="Strong"/>
    <w:basedOn w:val="DefaultParagraphFont"/>
    <w:qFormat/>
    <w:rPr>
      <w:b/>
      <w:bCs/>
    </w:rPr>
  </w:style>
  <w:style w:type="character" w:styleId="Skypepnhprintcontainer">
    <w:name w:val="skype_pnh_print_container"/>
    <w:basedOn w:val="DefaultParagraphFont"/>
    <w:qFormat/>
    <w:rPr/>
  </w:style>
  <w:style w:type="character" w:styleId="Skypepnhcontainer">
    <w:name w:val="skype_pnh_container"/>
    <w:basedOn w:val="DefaultParagraphFont"/>
    <w:qFormat/>
    <w:rPr/>
  </w:style>
  <w:style w:type="character" w:styleId="Skypepnhmark">
    <w:name w:val="skype_pnh_mark"/>
    <w:basedOn w:val="DefaultParagraphFont"/>
    <w:qFormat/>
    <w:rPr/>
  </w:style>
  <w:style w:type="character" w:styleId="Skypepnhleftspan">
    <w:name w:val="skype_pnh_left_span"/>
    <w:basedOn w:val="DefaultParagraphFont"/>
    <w:qFormat/>
    <w:rPr/>
  </w:style>
  <w:style w:type="character" w:styleId="Skypepnhdropartspan">
    <w:name w:val="skype_pnh_dropart_span"/>
    <w:basedOn w:val="DefaultParagraphFont"/>
    <w:qFormat/>
    <w:rPr/>
  </w:style>
  <w:style w:type="character" w:styleId="Skypepnhdropartflagspan">
    <w:name w:val="skype_pnh_dropart_flag_span"/>
    <w:basedOn w:val="DefaultParagraphFont"/>
    <w:qFormat/>
    <w:rPr/>
  </w:style>
  <w:style w:type="character" w:styleId="Skypepnhtextspan">
    <w:name w:val="skype_pnh_text_span"/>
    <w:basedOn w:val="DefaultParagraphFont"/>
    <w:qFormat/>
    <w:rPr/>
  </w:style>
  <w:style w:type="character" w:styleId="Skypepnhrightspan">
    <w:name w:val="skype_pnh_right_spa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eravratusaesociology.wikispaces.com/biblio.html" TargetMode="External"/><Relationship Id="rId3" Type="http://schemas.openxmlformats.org/officeDocument/2006/relationships/hyperlink" Target="http://web.f.bg.ac.rs/moodle/mod/glossary/showentry.php?courseid=3&amp;concept=&#1047;&#1040;&#1050;&#1054;&#1053;&#1048;+&#1044;&#1048;&#1032;&#1040;&#1051;&#1045;&#1050;&#1058;&#1048;&#1050;&#1045;+-+F.+Engels+-+&quot;&#1044;&#1080;&#1112;&#1072;&#1083;&#1077;&#1082;&#1090;&#1080;&#1082;&#1072;+&#1087;&#1088;&#1080;&#1088;&#1086;&#1076;&#1077;&quot;%2C+&quot;&#1040;nti-D&#252;hring&quot;" TargetMode="External"/><Relationship Id="rId4" Type="http://schemas.openxmlformats.org/officeDocument/2006/relationships/hyperlink" Target="http://web.f.bg.ac.rs/moodle/mod/glossary/showentry.php?courseid=3&amp;concept=&#1054;&#1057;&#1053;&#1054;&#1042;&#1045;+&#1057;&#1058;&#1042;&#1040;&#1056;&#1040;&#1034;&#1040;+&#1033;&#1059;&#1044;&#1057;&#1050;&#1054;&#1043;+&apos;&apos;&#1032;&#1040;&apos;&apos;+-+George+H.+Mead+-+&apos;&apos;&#1048;&#1085;&#1090;&#1077;&#1088;&#1085;&#1072;&#1083;&#1080;&#1079;&#1072;&#1094;&#1080;&#1112;&#1072;+&#1076;&#1088;&#1091;&#1075;&#1080;&#1093;+&#1080;+&#1095;&#1086;&#1074;&#1077;&#1082;&#1086;&#1074;&#1072;+&#1083;&#1080;&#1095;&#1085;&#1086;&#1089;&#1090;&apos;&apo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21:22:00Z</dcterms:created>
  <dc:creator>x</dc:creator>
  <dc:description/>
  <cp:keywords/>
  <dc:language>en-US</dc:language>
  <cp:lastModifiedBy>x</cp:lastModifiedBy>
  <dcterms:modified xsi:type="dcterms:W3CDTF">2010-06-24T21:51:00Z</dcterms:modified>
  <cp:revision>1</cp:revision>
  <dc:subject/>
  <dc:title/>
</cp:coreProperties>
</file>